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专业学位类别及专业领域目录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（</w:t>
      </w:r>
      <w:r>
        <w:rPr>
          <w:rFonts w:cs="Times New Roman" w:ascii="Times New Roman" w:hAnsi="Times New Roman"/>
          <w:b/>
          <w:sz w:val="32"/>
          <w:szCs w:val="32"/>
        </w:rPr>
        <w:t>2012</w:t>
      </w:r>
      <w:r>
        <w:rPr>
          <w:rFonts w:ascii="Times New Roman" w:hAnsi="Times New Roman" w:cs="Times New Roman"/>
          <w:b/>
          <w:sz w:val="32"/>
          <w:szCs w:val="32"/>
        </w:rPr>
        <w:t>年）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578"/>
        <w:gridCol w:w="1897"/>
        <w:gridCol w:w="2201"/>
      </w:tblGrid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专业学位类别代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专业学位类别名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专业领域代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专业领域名称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金融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应用统计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税务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5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际商务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5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险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5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产评估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25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计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法律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工作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警务硕士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1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管理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思政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语文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数学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物理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化学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生物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英语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历史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地理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音乐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体育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科教学（美术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代教育技术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小学教育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心理健康教育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学与技术教育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前教育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1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特殊教育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教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运动训练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竞赛组织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体育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2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体育指导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汉语国际教育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45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应用心理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语笔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语口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俄语笔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俄语口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日语笔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日语口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法语笔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法语口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德语笔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德语口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朝鲜语笔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翻译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1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朝鲜语口译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闻与传播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5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6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物与博物馆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建筑学（硕士、学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光学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仪器仪表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材料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冶金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动力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气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与通信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集成电路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控制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技术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软件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建筑与土木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水利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测绘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地质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矿业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石油与天然气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纺织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轻工技术与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船舶与海洋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兵器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核能与核技术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林业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2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环境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物医学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食品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天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车辆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制药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业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业设计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生物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3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管理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24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物流工程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8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城市规划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物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园艺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资源利用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植物保护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养殖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草业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林业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渔业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机械化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村与区域发展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科技组织与服务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信息化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食品加工与安全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设施农业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农业推广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1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种业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兽医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风景园林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95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林业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儿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医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神经病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精神病与精神卫生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皮肤病与性病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影像医学与核医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检验诊断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0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外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产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眼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耳鼻咽喉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肿瘤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康复医学与理疗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运动医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麻醉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急诊医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内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外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骨伤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2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妇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儿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医五官科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2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针灸推拿学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族医学（含：藏医学、蒙医学等）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临床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12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西医结合临床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口腔医学（博士、硕士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共卫生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护理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药学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5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药学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事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商管理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公共管理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会计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旅游管理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图书情报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5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程管理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音乐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戏剧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戏曲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影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广播电视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舞蹈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美术</w:t>
            </w:r>
          </w:p>
        </w:tc>
      </w:tr>
      <w:tr>
        <w:trPr>
          <w:trHeight w:val="2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硕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51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艺术设计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24:00Z</dcterms:created>
  <dc:creator>Lenovo User</dc:creator>
  <dc:description/>
  <cp:keywords/>
  <dc:language>en-US</dc:language>
  <cp:lastModifiedBy>Lenovo User</cp:lastModifiedBy>
  <dcterms:modified xsi:type="dcterms:W3CDTF">2014-01-09T08:24:00Z</dcterms:modified>
  <cp:revision>2</cp:revision>
  <dc:subject/>
  <dc:title/>
</cp:coreProperties>
</file>